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ADMINISTRACIÓN CENTRAL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0 – INFORMACIÓN AL 30 DE SPTIEMBRE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MOVIMIENTOS DE FONDOS DE TERCEROS Y EN GARANTÍA</w:t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Exponer el movimiento consolidado de fondos monetarios de terceros y en garantía, desagregados tipo de Fondo, operado por cada Servicio Administrativo-Financiero (con inclusión de las Unidades Ejecutoras de Préstamos Externos que operan bajo su órbita), durante el ejercicio que se inform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3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1. DESCRIPCIÓN DEL FONDO DE TERCE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Identificación del tipo de Fondo de Tercero cuyos movimientos se exponen, excepto para los casos de los AXT 711, 712 y 725, cuyos movimientos se alimentan en forma automática a partir de la información ingresada en los Anexos correspondientes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2. SALDO AL 31/12/1999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otal de fondos de terceros y en garantía, pendientes de devolución al cierre del ejercicio anterior, desagregados a nivel de cada tipo de Fondo de Terc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aquellos casos en que al cierre del ejercicio anterior se hubiere emitido la Órden de Pago respectiva y la misma no hubiera sido cancelada, se considerará que ha operado la devolución a su beneficiari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3. INCREMENTOS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otal de ingresos de fondos de terceros y en garantía, verificados durante el período, desagregados a nivel de cada tipo de Fondo de Terc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4. DISMINUCIONES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otal de disminuciones de fondos de terceros y en garantía, verificadas durante el período en base a las Órdenes de Pago emitidas, independientemente de haberse cancelado las mismas durante el ejercicio, desagregadas a nivel de cada tipo de Fondo de Tercero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268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 los Cuadros 3, Anexos 711, 712 y 725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1. CÓDIGO DE BENEFICIARI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Código, según la Tabla de Beneficiarios de Pagos del SIDIF, correspondiente al “tercero dueño” de los fondos cuya tenencia ostenta el Servicio Administrativo-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caso de no encontrarse registrado en dicha Tabla el tercero en cuestión, se indicará un código ficticio de 8 dígitos, conformado de la siguiente manera (tres primeros dígitos: código de SAF; siguientes 5 dígitos: numeración correlativa a contar desde 00001). Así, en caso de informarse 3 (tres) terceros no relevados en la Tabla de Beneficiarios, y siendo el SAF el 399, se indicarán los códigos 39900001, 39900002 y 39900003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Asimismo, en nota anexa deberá indicarse, para cada uno de los códigos ficticios que se informen: Apellido y Nombres ó Razón Social; CUIT, CUIL, CDI ó DNI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2. SALDO AL 31/12/1999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otal de fondos de terceros y en garantía, pendientes de devolución al cierre del ejercicio anterior, desagregados a nivel de cada código de beneficiari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aquellos casos en que al cierre del ejercicio anterior se hubiere emitido la Órden de Pago respectiva y la misma no hubiera sido cancelada, se considerará que ha operado la devolución a su beneficiari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3. INCREMENTOS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otal de ingresos de fondos de terceros y en garantía, verificados durante el período, desagregados a nivel de cada código de beneficiari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4. DISMINUCIONE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268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Total de disminuciones de fondos de terceros y en garantía, verificadas durante el período en base a las Órdenes de Pago emitidas, independientemente de haberse cancelado las mismas durante el ejercicio, desagregadas a nivel de cada código de beneficiari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Aclaraciones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Se denominará “Libro” al archivo Excel´97 que guarda la información de los cuadros.</w:t>
        <w:br/>
        <w:t>Se denominará “Hoja” a cada una de las sub-planillas de cálculo que contiene el Libro respectiv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l Libro que contiene la información de los cuadros se denomina “Cuadro 3 Fdo terc”, extensión XL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Dicho libro contiene 5 (cinco) hojas, a saber: 1) “Datos Generales”; 3) “Cuadro 3”; 2) “AXT 711”; 3) “AXT 712”; 4) “AXT 725”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Todas las Hojas del Libro se encuentran protegidas contra escritura, encontrándose habilitadas exclusivamente aquellas celdas en las que el Servicio Administrativo-Financiero debe ingresar información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la Hoja “Datos Generales”, el Servicio Administrativo-Financiero deberá ingresar el código y la descripción del mismo, y los datos de tres funcionarios que sean referentes para evacuar cualquier consulta respecto de los Cuadros que contiene el Libr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la Hoja “Cuadro 3, el Servicio Administrativo-Financiero deberá ingresar los importes de Saldos al 31/12/1999, Incrementos y Disminuciones, excepto para los movimientos referidos a los AXT 711, 712 y 725, según se explica en las “Instrucciones para la confección del cuadro”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las Hojas restantes (“AXT 711”, “AXT 712” y “AXT 725”), el Servicio Administrativo-Financiero deberá ingresar, para cada código de beneficiario, los importes de Saldos al 31/12/1999, Incrementos y Disminuciones, según se explica en las “Instrucciones para la confección del cuadro”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Los importes correspondientes a DISMINUCIONES, en todos los casos deberán exponerse con signo positivo (+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Los importes correspondientes a la columna “Saldos al 30/09/2000”, y a las filas “Totales” se calculan automáticamente a partir de la información ingresada en la desagregación de Saldos al 31/12/1999 y en el detalle de Incrementos y Disminucione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l detalle de movimientos por beneficiario, deberá ordenarse en forma decreciente, en base al Saldo al 30/09/2000 que arroje cada un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los anexos correspondientes a los AXT, deberán desagregarse los movimientos por beneficiario hasta el importe (sumatoria de Saldos al 30/09/2000 desagregados) que represente no menos del 90% (noventa por ciento) del Saldo Total a esa fecha, o hasta completar la cantidad de 99 (noventa y nueve) beneficiarios informados, lo que ocurra primero; en ambos casos, deberán ordenarse en forma decreciente, comenzando por el beneficiario de mayor Saldo al 30/09/2000. El importe complementario podrá informarse en una línea, indicando como código de beneficiario “RESTO”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La cantidad de páginas de impresión de “Cuadro 3 – Anexo 711”, “Cuadro 3 – Anexo 712” y “Cuadro 0.3 – Anexo 725” asciende, cada uno, a 3 (tres), debiendo presentarse las mismas independientemente de haber sido o no utilizadas.</w:t>
      </w:r>
    </w:p>
    <w:p>
      <w:pPr>
        <w:pStyle w:val="Normal"/>
        <w:ind w:left="360" w:hanging="0"/>
        <w:jc w:val="both"/>
        <w:rPr>
          <w:sz w:val="24"/>
          <w:lang w:val="es-AR"/>
        </w:rPr>
      </w:pPr>
      <w:r>
        <w:rPr>
          <w:sz w:val="24"/>
          <w:lang w:val="es-AR"/>
        </w:rPr>
        <w:t>Además, las páginas 1 y 2 deberán ser inicialadas por los funcionarios que firmen la página 3.</w:t>
      </w:r>
    </w:p>
    <w:sectPr>
      <w:headerReference w:type="default" r:id="rId6"/>
      <w:footerReference w:type="default" r:id="rId7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8:13:00Z</dcterms:created>
  <dc:creator>Contaduria Gral. de la Nacion</dc:creator>
  <dc:description/>
  <dc:language>en-US</dc:language>
  <cp:lastModifiedBy>Contaduria Gral. de la Nacion</cp:lastModifiedBy>
  <cp:lastPrinted>1999-12-14T11:56:00Z</cp:lastPrinted>
  <dcterms:modified xsi:type="dcterms:W3CDTF">2000-09-11T19:17:00Z</dcterms:modified>
  <cp:revision>7</cp:revision>
  <dc:subject/>
  <dc:title>CUADRO 0</dc:title>
</cp:coreProperties>
</file>