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-93" w:hanging="0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CUADRO 4.1</w:t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93" w:hanging="0"/>
        <w:jc w:val="center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  <w:t>MOVIMIENTO DE BIENES DE CONSUMO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Movimiento de Bienes de Consum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nominación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uadro 4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permitirá informar a fin del ejercicio, o cuando se lo requiera, el movimiento de las existencias en almacenes, de acuerdo con las imputaciones presupuestarias aprobadas en el presupuesto anual.</w:t>
      </w:r>
    </w:p>
    <w:p>
      <w:pPr>
        <w:pStyle w:val="TextBodyIndent"/>
        <w:rPr/>
      </w:pPr>
      <w:r>
        <w:rPr/>
        <w:tab/>
        <w:t>Para la información correspondiente al período finalizado el 30/09/2000, solamente se deberán informar por total del  inciso 2, el saldo al inicio y las altas correspondientes, no se requiere la apertura por partida principal y parci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a parte se destina a la identificación del Servicio Administrativo Financiero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MPORTES DE EJECUCIÓN EN PESOS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ALDO INICIAL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nsignará el monto del saldo al cierre del ejercicio anterior.</w:t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11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LTAS PRESUPUESTARIA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contabilizará el monto total adquirido en el ejercicio, por su valor de costo, entendiéndose por “costo”, las sumas efectivamente erogadas para su adquisic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TRAS ALTA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expondrán estos ingresos globalmente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UM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 se deberá informar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ALDO ACTU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 se deberá informar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left="720" w:hanging="72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5:54:00Z</dcterms:created>
  <dc:creator>Contaduria de la Nacion</dc:creator>
  <dc:description/>
  <dc:language>en-US</dc:language>
  <cp:lastModifiedBy>Contaduria Gral. de la Nacion</cp:lastModifiedBy>
  <cp:lastPrinted>1999-12-07T14:42:00Z</cp:lastPrinted>
  <dcterms:modified xsi:type="dcterms:W3CDTF">2000-09-07T19:18:00Z</dcterms:modified>
  <cp:revision>4</cp:revision>
  <dc:subject/>
  <dc:title>CUADRO 3.1</dc:title>
</cp:coreProperties>
</file>