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center" w:pos="4680" w:leader="none"/>
        </w:tabs>
        <w:ind w:right="49" w:hanging="0"/>
        <w:jc w:val="center"/>
        <w:rPr>
          <w:rFonts w:ascii="Book Antiqua" w:hAnsi="Book Antiqua" w:cs="Book Antiqua"/>
          <w:b/>
          <w:b/>
          <w:sz w:val="22"/>
        </w:rPr>
      </w:pPr>
      <w:r>
        <w:rPr>
          <w:rFonts w:cs="Book Antiqua" w:ascii="Book Antiqua" w:hAnsi="Book Antiqua"/>
          <w:b/>
          <w:sz w:val="22"/>
          <w:u w:val="single"/>
        </w:rPr>
        <w:t>ESTADO DE MOVIMIENTOS FINANCIER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u w:val="single"/>
        </w:rPr>
        <w:t xml:space="preserve">BANCO - </w:t>
      </w:r>
      <w:r>
        <w:rPr>
          <w:rFonts w:cs="Book Antiqua" w:ascii="Book Antiqua" w:hAnsi="Book Antiqua"/>
          <w:b/>
          <w:caps/>
          <w:sz w:val="22"/>
          <w:u w:val="single"/>
        </w:rPr>
        <w:t>Cuentas Corrientes y de Ahorro (UEPEX)</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Bancos - Cuentas Corrientes y de Ahorr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 xml:space="preserve">Este formulario permitirá informar la situación inicial y su evolución en el período, de los saldos de las cuentas corrientes y de ahorro de cada una de las unidades ejecutoras de préstamos externos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NÚMERO DE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orresponderá al asignado por la Institución Bancaria.</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TIP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Corriente</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aja de Ahor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r>
        <w:br w:type="page"/>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FUENTE DE FINANCIAMIEN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dicará, de existir, la fuente que corresponda a los recursos que ingresen por la cuenta bancaria correspondiente. En aquellos casos donde exista algún impedimento para la determinación de la Fuente de Financiamiento, se deberá justificar mediante no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LIBRO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Saldo Inicial</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cada una de las cuentas, conforme surjan de los registros en los que se contabilice la operatoria bancaria. Dicho saldo deberá coincidir con lo expuesto en el cuadro 5.</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DEB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incluir, en forma global, todos los débitos contables registrados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HABER</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De igual manera que para los débitos, se informarán globalmente la totalidad de los créditos contables que se registraron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Saldo final (sEGúN LIBROS)</w:t>
      </w:r>
    </w:p>
    <w:p>
      <w:pPr>
        <w:pStyle w:val="Sangra2detindependiente"/>
        <w:rPr/>
      </w:pPr>
      <w:r>
        <w:rPr/>
        <w:t>Corresponderá informar los saldos finales de cada una de las cuentas, de acuerdo con los registros del Organismo. Dicho saldo deberá coincidir con lo expuesto en el cuadro 5.</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ALDO SEGÚN EXTRAC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saldo final, de cada una de las cuentas, conforme el correspondiente resumen banc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CUENTAS EN 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A los fines de la presente Disposición, los saldos en divisas serán convertidos a pesos, utilizando el tipo de cambio, comprador o vendedor, según corresponda a saldos deudores o acreedores, fijado por el Banco de la Nación Argentina para sus operaciones del último día hábil del período.</w:t>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OBSERVACIONES</w:t>
      </w:r>
    </w:p>
    <w:p>
      <w:pPr>
        <w:pStyle w:val="Normal"/>
        <w:tabs>
          <w:tab w:val="clear" w:pos="708"/>
          <w:tab w:val="left" w:pos="-720" w:leader="none"/>
        </w:tabs>
        <w:ind w:left="567" w:hanging="0"/>
        <w:jc w:val="both"/>
        <w:rPr>
          <w:rFonts w:ascii="Book Antiqua" w:hAnsi="Book Antiqua" w:cs="Book Antiqua"/>
          <w:b/>
          <w:b/>
          <w:i/>
          <w:i/>
          <w:sz w:val="22"/>
        </w:rPr>
      </w:pPr>
      <w:r>
        <w:rPr>
          <w:rFonts w:cs="Book Antiqua" w:ascii="Book Antiqua" w:hAnsi="Book Antiqua"/>
          <w:b/>
          <w:i/>
          <w:sz w:val="22"/>
        </w:rPr>
      </w:r>
    </w:p>
    <w:p>
      <w:pPr>
        <w:pStyle w:val="TextBodyIndent"/>
        <w:rPr/>
      </w:pPr>
      <w:r>
        <w:rPr/>
        <w:t>Por cada cuenta, se deberá acompañar el último extracto y la conciliación bancaria pertinente al cierre del período.</w:t>
      </w:r>
    </w:p>
    <w:sectPr>
      <w:headerReference w:type="default" r:id="rId2"/>
      <w:type w:val="nextPage"/>
      <w:pgSz w:w="11906" w:h="16838"/>
      <w:pgMar w:left="2268" w:right="567"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lang w:val="es-AR"/>
      </w:rPr>
    </w:pPr>
    <w:r>
      <w:rPr>
        <w:b/>
        <w:sz w:val="22"/>
        <w:lang w:val="es-AR"/>
      </w:rPr>
      <w:t>CUADRO 5</w:t>
    </w:r>
  </w:p>
  <w:p>
    <w:pPr>
      <w:pStyle w:val="Header"/>
      <w:jc w:val="right"/>
      <w:rPr>
        <w:b/>
        <w:b/>
        <w:sz w:val="22"/>
        <w:lang w:val="es-AR"/>
      </w:rPr>
    </w:pPr>
    <w:r>
      <w:rPr>
        <w:b/>
        <w:sz w:val="22"/>
        <w:lang w:val="es-AR"/>
      </w:rPr>
      <w:t>ANEX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5:24:00Z</dcterms:created>
  <dc:creator>Contaduria de la Nacion</dc:creator>
  <dc:description/>
  <dc:language>en-US</dc:language>
  <cp:lastModifiedBy>Claidia Fagioli</cp:lastModifiedBy>
  <cp:lastPrinted>1999-12-14T11:33:00Z</cp:lastPrinted>
  <dcterms:modified xsi:type="dcterms:W3CDTF">2000-09-19T15:24:00Z</dcterms:modified>
  <cp:revision>2</cp:revision>
  <dc:subject/>
  <dc:title>CUADRO 0.1</dc:title>
</cp:coreProperties>
</file>