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MINISTRACIÓN CENTRAL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JERCICIO FISCAL 2000 – INFORMACIÓN AL 30 DE SEPTIEMBRE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MOVIMIENTOS FINANCIEROS (CAJA Y BANCOS)</w:t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ind w:firstLine="708"/>
        <w:jc w:val="both"/>
        <w:rPr>
          <w:sz w:val="24"/>
          <w:lang w:val="es-AR"/>
        </w:rPr>
      </w:pPr>
      <w:r>
        <w:rPr>
          <w:sz w:val="24"/>
          <w:lang w:val="es-AR"/>
        </w:rPr>
        <w:t>Exponer, con base Caja, el movimiento consolidado de fondos presupuestarios y no presupuestarios operado por cada Servicio Administrativo-Financiero (excluyendo las Unidades Ejecutoras de Préstamos Externos que operan bajo su órbita), durante el ejercicio que se informa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Aclaraciones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Se denominará “Libro” al archivo Excel´97 que guarda la información de los cuadros.</w:t>
        <w:br/>
        <w:t>Se denominará “Hoja” a cada una de las sub-planillas de cálculo que contiene el Libro respectiv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El Libro que contiene la información de los cuadros se denomina “Cuadro 1 Bancos”, extensión XL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Dicho libro contiene 3 (tres) hojas, a saber: 1) “Datos Generales”; 2) “Cuadro 1.a.”, 3) “Cuadro 1 b”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Todas las Hojas del Libro se encuentran protegidas contra escritura, encontrándose habilitadas exclusivamente aquellas celdas en las que el Servicio Administrativo-Financiero debe ingresar información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En la Hoja “Datos Generales”, el Servicio Administrativo-Financiero deberá ingresar el código y la descripción del mismo, y los datos de tres funcionarios que sean referentes para evacuar cualquier consulta respecto de los Cuadros que contiene el Libr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En la Hoja “Cuadro 1.a”, el Servicio Administrativo-Financiero deberá ingresar los Datos de las Cuentas Bancarias, los Movimientos del Ejercicio según Registros Contables, los Saldos al 30/09/2000 según Extracto, y el Responsable de la Cuenta, según se explica en las “Instrucciones para la confección del cuadro”.</w:t>
      </w:r>
    </w:p>
    <w:p>
      <w:pPr>
        <w:pStyle w:val="Normal"/>
        <w:ind w:left="360" w:hanging="0"/>
        <w:jc w:val="both"/>
        <w:rPr>
          <w:sz w:val="24"/>
          <w:lang w:val="es-AR"/>
        </w:rPr>
      </w:pPr>
      <w:r>
        <w:rPr>
          <w:sz w:val="24"/>
          <w:lang w:val="es-AR"/>
        </w:rPr>
        <w:t>No formarán parte de este Cuadro las cuentas bancarias operadas por las UEPEX que operan bajo la Órbita del Servicio Administrativo-Financiero, las cuales serán informadas a través del Cuadro 5.-Anexo A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Los importes correspondientes al HABER, en todos los casos deberán exponerse con signo positivo (+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En caso que algún Saldo contable al 31/12/1999 tenga importe negativo, el mismo deberá exponerse con su signo, es decir, negativo (-).</w:t>
      </w:r>
    </w:p>
    <w:p>
      <w:pPr>
        <w:pStyle w:val="Normal"/>
        <w:ind w:left="360" w:hanging="0"/>
        <w:jc w:val="both"/>
        <w:rPr>
          <w:sz w:val="24"/>
          <w:lang w:val="es-AR"/>
        </w:rPr>
      </w:pPr>
      <w:r>
        <w:rPr>
          <w:sz w:val="24"/>
          <w:lang w:val="es-AR"/>
        </w:rPr>
        <w:t>Ello es también aplicable para el caso de los Saldos al 30/09/2000 según Extract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Los importes correspondientes a la columna “Saldo al 30/09/2000”, y a las filas “Totales”, se calculan automáticamente a partir de la información ingresada en la desagregación de Saldos al 31/12/1999 y en el detalle del Debe y del Haber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La cantidad de páginas de impresión del Cuadro 1-Anexo A” asciende a 3 (tres), tipo A4, debiendo presentarse las mismas independientemente de haber sido o no utilizadas.</w:t>
      </w:r>
    </w:p>
    <w:p>
      <w:pPr>
        <w:pStyle w:val="Normal"/>
        <w:ind w:left="360" w:hanging="0"/>
        <w:jc w:val="both"/>
        <w:rPr>
          <w:sz w:val="24"/>
          <w:lang w:val="es-AR"/>
        </w:rPr>
      </w:pPr>
      <w:r>
        <w:rPr>
          <w:sz w:val="24"/>
          <w:lang w:val="es-AR"/>
        </w:rPr>
        <w:t>Además, las páginas 1 y 2 deberán ser inicialadas por los funcionarios que firmen la página 3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En la Hoja “Cuadro 1.b”, el Servicio Administrativo-Financiero deberá desagregar los saldos iniciales y finales de acuerdo a los conceptos expuestos en el cuadro. Asimismo, en caso de exponer algún monto bajo el ítem “Otros Conceptos”, deberá desagregar el mismo a través de Nota anexa al Cuadro.</w:t>
      </w:r>
    </w:p>
    <w:p>
      <w:pPr>
        <w:sectPr>
          <w:headerReference w:type="default" r:id="rId2"/>
          <w:type w:val="nextPage"/>
          <w:pgSz w:w="12240" w:h="15840"/>
          <w:pgMar w:left="2268" w:right="1701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1-Anexo “A”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2"/>
        <w:rPr/>
      </w:pPr>
      <w:r>
        <w:rPr/>
        <w:t>1. DATOS DE LA CUENTA BANCARIA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Se ingresarán los datos que identifiquen a la cuenta bancaria cuyos movimientos se informan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1.01. Núme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Código de la cuenta bancaria que figura en el Extracto respectiv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b/>
          <w:sz w:val="24"/>
          <w:lang w:val="es-AR"/>
        </w:rPr>
        <w:t>1.02. Tip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Se informará 1, si es Cuenta Corriente, ó 2, si es Caja de Ahorro. Las cuentas escriturales se informarán como tipo 1 (cuenta corriente)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b/>
          <w:sz w:val="24"/>
          <w:lang w:val="es-AR"/>
        </w:rPr>
        <w:t>1.03. Banc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Código del Banco en el que se halla radicada la Cuenta, según la codificación utilizada por el SIDIF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En el caso de cuentas escriturales, se informará como código el 999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1.04. Sucursal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Código de la Sucursal del Banco en la que se halla radicada la Cuenta, según la codificación utilizada por el SIDIF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En el caso de cuentas escriturales, se informará como código el 0000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b/>
          <w:sz w:val="24"/>
          <w:lang w:val="es-AR"/>
        </w:rPr>
        <w:t>1.05. Descripción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Denominación de la cuenta bancaria que figura en el Extracto respectiv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b/>
          <w:sz w:val="24"/>
          <w:lang w:val="es-AR"/>
        </w:rPr>
        <w:t>1.06. Fuente de Financiamient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Se indicará la/s fuente/s de financiamiento que corresponda/n a los fondos declarados para cada cuenta bancaria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b/>
          <w:sz w:val="24"/>
          <w:lang w:val="es-AR"/>
        </w:rPr>
        <w:t>1.07. Clase de cuenta (R; FR; FT; CP; Vs)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En este caso se marcará con una “X” mayúscula la/s casilla correspondiente/s, según sea la cuenta bancaria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Recaudadora (R)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Fondo Rotatorio (FR)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Fondos de Terceros (FT)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Cargos al Personal (CP)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AR"/>
        </w:rPr>
      </w:pPr>
      <w:r>
        <w:rPr>
          <w:sz w:val="24"/>
          <w:lang w:val="es-AR"/>
        </w:rPr>
        <w:t>Otros varios no especificados (Vs)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Para cada cuenta bancaria podrán marcarse una ó más casillas, según sea el carácter de la cuenta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Por ejemplo, en el caso que a través de una misma cuenta bancaria se canalicen fondos de terceros y fondo rotatorio, se marcarán ambas casillas (FT y FR)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2. MOVIMIENTOS DEL EJERCICIO SEGÚN REGISTROS CONTABLES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Se ingresarán los importes que exterioricen los movimientos de cada una de las cuentas bancarias, para el período al 30/09/2000, según los registros contables del Servicio Administrativo-Financier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b/>
          <w:sz w:val="24"/>
          <w:lang w:val="es-AR"/>
        </w:rPr>
        <w:t>2.01. Saldo al 31/12/1999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Se ingresará, para cada cuenta bancaria, el saldo contable al 31/12/1999, atendiendo en lo expuesto en la aclaración preliminar 13)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b/>
          <w:sz w:val="24"/>
          <w:lang w:val="es-AR"/>
        </w:rPr>
        <w:t>2.02. Debe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Movimientos que, para cada cuenta bancaria y según los registros contables, incrementaron el saldo durante el ejercici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b/>
          <w:sz w:val="24"/>
          <w:lang w:val="es-AR"/>
        </w:rPr>
        <w:t>2.03. Haber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Movimientos que, para cada cuenta bancaria y según los registros contables, disminuyeron el saldo durante el ejercicio, atendiendo a lo expuesto en la aclaración preliminar 12)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3. SALDO AL 30/09/2000 SEGÚN EXTRACTO</w:t>
      </w:r>
    </w:p>
    <w:p>
      <w:pPr>
        <w:pStyle w:val="TextBody"/>
        <w:rPr/>
      </w:pPr>
      <w:r>
        <w:rPr/>
        <w:t>Se ingresará, para cada cuenta bancaria, el saldo que arroje el Extracto Bancario respectivo al 30/09/2000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b/>
          <w:sz w:val="24"/>
          <w:lang w:val="es-AR"/>
        </w:rPr>
        <w:t>4. RESPONSABLE DE LA CUENTA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Se indicará una sigla que referencie al responsable de la cuenta, detallando en nota anexa el significado de cada sigla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Textoindependiente2"/>
        <w:rPr/>
      </w:pPr>
      <w:r>
        <w:rPr/>
        <w:t>Asimismo, y por cada cuenta bancaria, se deberá acompañar el extracto bancario correspondiente al cierre del período.</w:t>
      </w:r>
    </w:p>
    <w:sectPr>
      <w:headerReference w:type="default" r:id="rId3"/>
      <w:type w:val="nextPage"/>
      <w:pgSz w:w="12240" w:h="15840"/>
      <w:pgMar w:left="2268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1</w:t>
    </w:r>
  </w:p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1</w:t>
    </w:r>
  </w:p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Anex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AR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8:12:00Z</dcterms:created>
  <dc:creator>Contaduria Gral. de la Nacion</dc:creator>
  <dc:description/>
  <dc:language>en-US</dc:language>
  <cp:lastModifiedBy>Contaduria Gral. de la Nacion</cp:lastModifiedBy>
  <cp:lastPrinted>1999-12-14T12:01:00Z</cp:lastPrinted>
  <dcterms:modified xsi:type="dcterms:W3CDTF">2000-09-15T18:58:00Z</dcterms:modified>
  <cp:revision>14</cp:revision>
  <dc:subject/>
  <dc:title>CUADRO 0</dc:title>
</cp:coreProperties>
</file>