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INSTRUCCIONES GENERALES DE BIENES DE USO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  <w:t>ACLARACIONES PRELIMINARE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Se comunica que a partir del cierre operado el 31/12/1999 se comenzaron a utilizar nuevos cuadros para la presentación de la información referida al rubro Bienes de Uso. Para ello se ha confeccionado un archivo en Excel denominado “Cuadros 4.2 y 4.2.1” que contiene una hoja de datos generales y varias hojas conteniendo los cuadros 4.2 y 4.2.1 cuyas instrucciones se acompañan a la presente. El mencionado archivo se encuentra protegido de manera tal que sólo se podrán ingresar datos en las columnas y filas habilitadas a tales efectos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Asimismo se aclara que la presentación de la información correspondiente deberá ser elaborada y remitida en el diskette que les será entregado, acompañado de los respectivos cuadros impresos con las firmas correspondiente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lang w:val="es-AR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s-AR"/>
        </w:rPr>
      </w:r>
    </w:p>
    <w:p>
      <w:pPr>
        <w:pStyle w:val="Sangra3detindependiente"/>
        <w:rPr/>
      </w:pPr>
      <w:r>
        <w:rPr/>
        <w:t>En la Hoja “Datos Generales”, el Servicio Administrativo-Financiero deberá ingresar el código y la descripción del mismo, y los datos de tres funcionarios que sean referentes para evacuar cualquier consulta respecto de los Cuadros que contiene el Libro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i/>
          <w:i/>
          <w:sz w:val="24"/>
        </w:rPr>
      </w:pPr>
      <w:r>
        <w:rPr>
          <w:rFonts w:cs="Times New Roman" w:ascii="Times New Roman" w:hAnsi="Times New Roman"/>
          <w:b w:val="false"/>
          <w:bCs/>
          <w:i/>
          <w:sz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BIENES CONCESIONADOS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Se deberá presentar una nota informando los bienes entregados en concesión, la que deberá contener los siguientes datos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Código Presupuestario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Detalle de los Bienes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Instrumento legal mediante el cual se concesionaron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Identificación del concesionario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Valor de los bienes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Vencimiento de la concesión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Indicar si los bienes se encuentran incluidos en la información de los Cuadros 4.2.1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4"/>
        </w:rPr>
      </w:pPr>
      <w:r>
        <w:rPr>
          <w:rFonts w:cs="Times New Roman" w:ascii="Times New Roman" w:hAnsi="Times New Roman"/>
          <w:b w:val="false"/>
          <w:bCs/>
          <w:iCs/>
          <w:sz w:val="24"/>
        </w:rPr>
        <w:t>Cualquier otra observación que consideren de interés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STRUCCIONES PARA LA CONFECCIÓN DE LA PLANILL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hoja denominada Datos Generales se deberá completar la siguiente información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columna B de la fila donde figura Código, se deberá ingresar el número correspondiente al SAF que está presentando la informació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columna B de la fila donde figura Descripción, se deberá ingresar el nombre del SAF que está presentando la información.</w:t>
      </w:r>
    </w:p>
    <w:p>
      <w:pPr>
        <w:pStyle w:val="Sangra2detindependiente"/>
        <w:ind w:left="92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Asimismo, se informa que para el código presupuestario 412, además de la alícuota expuesta, para los años 1999 y 2000, se agregarán las que surjan de la vida útil asignada a cada bien por el Tribunal de Tasaciones, en virtud de la Decisión Administrativa Nº 56/99 JGM.</w:t>
      </w:r>
    </w:p>
    <w:p>
      <w:pPr>
        <w:pStyle w:val="Sangra2detindependiente"/>
        <w:ind w:left="92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92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as alícuotas de amortización surgirán de dividir “1” por la cantidad de años de vida útil asignada a cada bien. A modo de ejemplo, se detallan a continuación las correspondencias entre alícuotas de amortización y años de vida útil.</w:t>
      </w: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dad de Años de Vida Út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ícuota de Amortizació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7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4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9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dad de Años de Vida Út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ícuota de Amortización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3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2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7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76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0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2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6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3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1843" w:leader="none"/>
              </w:tabs>
              <w:jc w:val="center"/>
              <w:rPr/>
            </w:pPr>
            <w:r>
              <w:rPr/>
              <w:t>1,000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0" w:top="1418" w:footer="0" w:bottom="1418"/>
          <w:cols w:num="2" w:equalWidth="false" w:sep="false">
            <w:col w:w="4749" w:space="212"/>
            <w:col w:w="4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560" w:leader="none"/>
          <w:tab w:val="left" w:pos="1843" w:leader="none"/>
        </w:tabs>
        <w:ind w:left="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1906" w:h="16838"/>
      <w:pgMar w:left="1701" w:right="1134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;Times New Roman" w:hAnsi="Book Antiqua;Times New Roman" w:cs="Book Antiqua;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60" w:leader="none"/>
        <w:tab w:val="left" w:pos="1843" w:leader="none"/>
      </w:tabs>
      <w:jc w:val="both"/>
    </w:pPr>
    <w:rPr>
      <w:rFonts w:ascii="Book Antiqua;Times New Roman" w:hAnsi="Book Antiqua;Times New Roman" w:cs="Book Antiqua;Times New Roman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Book Antiqua;Times New Roman" w:hAnsi="Book Antiqua;Times New Roman" w:cs="Book Antiqua;Times New Roman"/>
      <w:b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1560" w:leader="none"/>
        <w:tab w:val="left" w:pos="1843" w:leader="none"/>
      </w:tabs>
      <w:ind w:left="993" w:hanging="426"/>
      <w:jc w:val="both"/>
    </w:pPr>
    <w:rPr>
      <w:rFonts w:ascii="Book Antiqua;Times New Roman" w:hAnsi="Book Antiqua;Times New Roman" w:cs="Book Antiqua;Times New Roman"/>
    </w:rPr>
  </w:style>
  <w:style w:type="paragraph" w:styleId="Sangra3detindependiente">
    <w:name w:val="Sangría 3 de t. independiente"/>
    <w:basedOn w:val="Normal"/>
    <w:qFormat/>
    <w:pPr>
      <w:ind w:left="567" w:hanging="0"/>
      <w:jc w:val="both"/>
    </w:pPr>
    <w:rPr>
      <w:rFonts w:ascii="Times New Roman" w:hAnsi="Times New Roman" w:cs="Times New Roman"/>
      <w:bCs/>
      <w:iCs/>
      <w:sz w:val="24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4:53:00Z</dcterms:created>
  <dc:creator>Contaduria de la Nacion</dc:creator>
  <dc:description/>
  <dc:language>en-US</dc:language>
  <cp:lastModifiedBy>Pablo Maroni</cp:lastModifiedBy>
  <cp:lastPrinted>1999-12-07T11:36:00Z</cp:lastPrinted>
  <dcterms:modified xsi:type="dcterms:W3CDTF">2000-09-12T19:22:00Z</dcterms:modified>
  <cp:revision>6</cp:revision>
  <dc:subject/>
  <dc:title>CUADRO 3.1.1</dc:title>
</cp:coreProperties>
</file>