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MORTIZACIONES BIENES DE USO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CRIPCIÓN DEL FORMULARI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mbre del Formulario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tizaciones Bienes de Uso</w:t>
      </w:r>
    </w:p>
    <w:p>
      <w:pPr>
        <w:pStyle w:val="Normal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nominación del Formulario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dro 4.2.2</w:t>
      </w:r>
    </w:p>
    <w:p>
      <w:pPr>
        <w:pStyle w:val="Normal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jetivo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formulario permitirá confeccionar los asientos contables referidos a amortizaciones de los Bienes de Uso y exponer los saldos finales netos de amortización en los Estados Contables del ejercicio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strucciones para la confección del Cuadro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berá completar una planilla de cálculo para cada código presupuestario identificada por el número 4.2.2 seguido del número del código presupuestari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UERPO CENTRAL DEL FORMULAR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ÍCUOTA DE AMORTIZACIÓ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berán consignar las distintas alícuotas de amortización que correspondan a cada año de origen. En los casos en que a un mismo código presupuestario le corresponda más de una alícuota, se deberán exponer ordenadas de menor a mayor por cada bloque de períodos (1992 y ant. hasta 1999) o sea que a cada bloque de períodos le corresponderá una alícuota de amortización distint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TIZACIONES ACUMULADAS AL INICI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Se consignarán los montos de las amortizaciones acumuladas al 31/12/99 de cada uno de los Códigos Presupuestarios, desagregados por año de ingreso al patrimonio de los bienes y por alícuota de amortizació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MENTO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TIZACIONES DEL EJERCICIO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de las amortizaciones practicadas durante el ejercicio, desagregados por año de ingreso al patrimonio de los bienes y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RECIBIDA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ampo es exclusivamente para transferencias recibidas de la Administración Central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de las amortizaciones acumuladas de los bienes recibidos, imputándolos al período en el que ingresaron al organismo cedente y desagregados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A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correspondientes a las amortizaciones acumuladas de los ajustes producidos, imputándolos al año de origen de los bienes a los cuales corresponde el ajuste y desagregándolos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AUMENTOS</w:t>
      </w:r>
    </w:p>
    <w:p>
      <w:pPr>
        <w:pStyle w:val="TextBodyIndent"/>
        <w:tabs>
          <w:tab w:val="left" w:pos="-720" w:leader="none"/>
          <w:tab w:val="left" w:pos="1560" w:leader="none"/>
          <w:tab w:val="left" w:pos="184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ampo es de cálculo automático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NUCIONES</w:t>
      </w:r>
    </w:p>
    <w:p>
      <w:pPr>
        <w:pStyle w:val="TextBodyIndent"/>
        <w:tabs>
          <w:tab w:val="left" w:pos="-720" w:leader="none"/>
          <w:tab w:val="left" w:pos="1560" w:leader="none"/>
          <w:tab w:val="left" w:pos="184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importes correspondientes a las disminuciones se expondrán con signo positivo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A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correspondientes a las amortizaciones acumuladas de los bienes vendidos durante el ejercicio, imputándolos al período en que los bienes fueron dados de alta y desagregándolos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SIONE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correspondientes a las amortizaciones acumuladas de los bienes cedidos durante el ejercicio, imputándolos al período en que los bienes fueron dados de alta y desagregándolos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ENCIAS OTORGADA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correspondientes a las amortizaciones acumuladas de los bienes transferidos durante el ejercicio, imputándolos al período en que los bienes fueron dados de alta y desagregándolos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A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n los montos correspondientes a las amortizaciones acumuladas de los ajustes producidos, imputándolos al año de origen de los bienes a los cuales corresponde el ajuste y desagregándolos por alícuota de amortización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ISMINUCIONES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ste campo es de cálculo automático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-567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ORTIZACIONES ACUMULADAS AL CIERR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ste campo es de cálculo automátic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Corresponde al monto resultante que surge de la suma de las columnas “Amortizaciones Acumuladas al Inicio” y “Total Aumentos” menos “Total Disminuciones”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CUADRO 4.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1843" w:leader="none"/>
      </w:tabs>
      <w:ind w:left="567" w:hanging="0"/>
      <w:jc w:val="both"/>
      <w:outlineLvl w:val="0"/>
    </w:pPr>
    <w:rPr>
      <w:rFonts w:ascii="Book Antiqua" w:hAnsi="Book Antiqua" w:cs="Book Antiqua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ind w:left="567" w:hanging="0"/>
      <w:jc w:val="both"/>
    </w:pPr>
    <w:rPr>
      <w:rFonts w:ascii="Book Antiqua" w:hAnsi="Book Antiqua" w:cs="Book Antiqu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37:00Z</dcterms:created>
  <dc:creator>Contaduria de la Nacion</dc:creator>
  <dc:description/>
  <dc:language>en-US</dc:language>
  <cp:lastModifiedBy>Contaduria Gral. de la Nacion</cp:lastModifiedBy>
  <cp:lastPrinted>1999-12-07T14:38:00Z</cp:lastPrinted>
  <dcterms:modified xsi:type="dcterms:W3CDTF">2001-01-08T18:16:00Z</dcterms:modified>
  <cp:revision>5</cp:revision>
  <dc:subject/>
  <dc:title>CUADRO 3.1.1</dc:title>
</cp:coreProperties>
</file>