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34" w:leader="none"/>
        </w:tabs>
        <w:ind w:left="0" w:right="1242" w:hanging="0"/>
        <w:jc w:val="center"/>
        <w:rPr/>
      </w:pPr>
      <w:r>
        <w:rPr>
          <w:rFonts w:cs="Times New Roman" w:ascii="Times New Roman" w:hAnsi="Times New Roman"/>
          <w:b/>
          <w:color w:val="000080"/>
          <w:sz w:val="22"/>
          <w:szCs w:val="22"/>
          <w:lang w:bidi="zxx"/>
        </w:rPr>
        <w:t xml:space="preserve">                   </w:t>
      </w: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bidi="zxx"/>
        </w:rPr>
        <w:t>ANEXO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bidi="zxx"/>
        </w:rPr>
        <w:t>CLASIFICADOR DE RECURSOS PARA LAS COMISIONES DE FOMENTO DE LA PROVINCIADE LA PAMP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</w:t>
        <w:tab/>
        <w:tab/>
        <w:t>-  RECURSOS ORDINARI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que afluyen indefinida, periódica y regularmente a las arcas comunales, sin agotar la fuente de la cual provienen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</w:t>
        <w:tab/>
        <w:tab/>
        <w:t>-  DE ORDEN COMUNAL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Recursos que el municipio percibe como resultado de sus facultades tributarias originadas  de su actividad en la prestación de servicios o de la renta de su patrimoni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1</w:t>
        <w:tab/>
        <w:tab/>
        <w:t>-  ALQUILER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derivados de la concesión o locación de bienes de capital que constituyen el patrimonio comunal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</w:t>
        <w:tab/>
        <w:tab/>
        <w:t>-  ALUMBRADO PUBLIC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derivados de la prestación  de servicio de alumbrado público a los contribuyentes que reciben dicho benefici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3</w:t>
        <w:tab/>
        <w:tab/>
        <w:t>-  BARRID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ducidos por el cobro de la tasa por barrido y sanidad de la las calles pavimentada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4</w:t>
        <w:tab/>
        <w:tab/>
        <w:t>-  CONSERVACIÓN DE CAL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venientes por prestación del servicio de conservación de calles tierra y pavimentada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5</w:t>
        <w:tab/>
        <w:tab/>
        <w:t>-  CONSERVACIÓN DEL CEMENTERI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ducidos por los servicios de limpieza, mantenimiento, conservación, limpieza de veredas, mantenimiento de calles interiores, provisión de agua, conservación playa de estacionamiento y corte de malezas  y otros que tengan como fin preservar el buen estado del  cementeri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i/>
          <w:color w:val="008080"/>
          <w:lang w:bidi="zxx"/>
        </w:rPr>
        <w:t>1.1.6</w:t>
        <w:tab/>
        <w:t xml:space="preserve">         -  CONVENIO POR  CONSERVACIÓN  DE CAMINOS VECINALES</w:t>
      </w:r>
      <w:r>
        <w:rPr>
          <w:rFonts w:cs="Arial" w:ascii="Arial" w:hAnsi="Arial"/>
          <w:lang w:bidi="zxx"/>
        </w:rPr>
        <w:t>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Importes transferidos por la Dirección Provincial de Vialidad para la conservación y mejoramiento de la red de caminos vecinales.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7</w:t>
        <w:tab/>
        <w:tab/>
        <w:t>-  CONVENIO SOBRE COBRANZAS DE IMPUESTOS PROVINCIA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Ingreso del  porcentaje asignado a la comuna por la Dirección General de Rentas en concepto de recaudación por parte de la receptoría Convenio de Impuestos provinciales.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8</w:t>
        <w:tab/>
        <w:tab/>
        <w:t>-  DELINEACIONES Y CONSTRUCCION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Ingresos originados por el cobro de derecho de construcción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9</w:t>
        <w:tab/>
        <w:tab/>
        <w:t>-  DERECHOS DE CEMENTERI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Ingresos originados por los servicios de inhumación, exhumación, reducción, depósito, traslados internos y externos, la concesión de terrenos por bóvedas, panteones o sepulturas de enterratorios, el arrendamiento de nichos, sus  renovaciones, transferencias y todo otro servicio o permiso que se efectivice dentro del perímetro del cementerio.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10        </w:t>
        <w:tab/>
        <w:t>-  DERECHOS DE OFICINA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venientes de las inscripciones, trámites y gestiones que se realicen ante la comuna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11      </w:t>
        <w:tab/>
        <w:t xml:space="preserve">   -  EVENTUA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Comprende todos los ingresos que no estén precisamente determinados en este Clasificador como recurso de Orden Comunal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12</w:t>
        <w:tab/>
        <w:tab/>
        <w:t>-  GUIAS: ANIMALES Y CUEROS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venientes del otorgamiento de guías para semovientes y cueros, permisos para marcar y señalar, inscripción de boletos de marcas y señales, como también la toma de razón de sus transferencias, duplicados, rectificaciones, cambios o adicione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13</w:t>
        <w:tab/>
        <w:tab/>
        <w:t>-  GUIAS GRANO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8080"/>
          <w:lang w:bidi="zxx"/>
        </w:rPr>
        <w:t xml:space="preserve">                   </w:t>
      </w:r>
      <w:r>
        <w:rPr>
          <w:rFonts w:cs="Arial" w:ascii="Arial" w:hAnsi="Arial"/>
          <w:lang w:bidi="zxx"/>
        </w:rPr>
        <w:t>Ingresos provenientes del otorgamiento de guias para granos.</w:t>
      </w:r>
    </w:p>
    <w:p>
      <w:pPr>
        <w:pStyle w:val="Normal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</w:r>
    </w:p>
    <w:p>
      <w:pPr>
        <w:pStyle w:val="Normal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14 </w:t>
        <w:tab/>
        <w:tab/>
        <w:t>-  INSPECCION VETERINARIA Y BROMATOLOGICA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venientes de la inspección veterinaria y bromatológica de productos alimenticio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15</w:t>
        <w:tab/>
        <w:tab/>
        <w:t>-  INSPECCION A PROPIEDADES NO EDIFICADA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or inspección a baldíos o terrenos que estando edificadas las construcciones en los mismos, no reúnen condiciones funcionales de utilidad, habitabilidad, salubridad e higiene y de edificios en construcción hasta tanto no se encuentren habitad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bidi="zxx"/>
        </w:rPr>
        <w:t xml:space="preserve">                    </w:t>
      </w:r>
      <w:r>
        <w:rPr>
          <w:rFonts w:cs="Arial" w:ascii="Arial" w:hAnsi="Arial"/>
          <w:lang w:bidi="zxx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16     </w:t>
        <w:tab/>
        <w:t xml:space="preserve">   -  INTERESES PERCIBID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ercibidos por los depósitos de dinero en Caja de Ahorro o a Plazo Fijo o toda otra inversión a corto plazo que origine intereses a favor de la comuna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17      </w:t>
        <w:tab/>
        <w:t xml:space="preserve">   -  LICENCIAS COMERCIA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 Ingresos  provenientes   de   los   servicios   de  inspección destinados a preservar la seguridad e higiene en relación a comercios, industria y  profesiones, oficios, negocios, servicios y toda actividad lucrativa realizada en locales, establecimientos u oficinas dentro del ejido comunal y de las habilitaciones de los mismo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18      </w:t>
        <w:tab/>
        <w:t>-  LIMPIEZA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 Ingresos   producidos  por   la   prestación   del   servicio  de recolección de residuos.</w:t>
      </w:r>
    </w:p>
    <w:p>
      <w:pPr>
        <w:pStyle w:val="Normal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i/>
          <w:color w:val="008080"/>
          <w:lang w:bidi="zxx"/>
        </w:rPr>
        <w:t>1.1.19</w:t>
        <w:tab/>
        <w:tab/>
        <w:t>-  MULTAS RECARGOS Y ACTUALIZACION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derivados de las multas aplicadas por la comuna por su facultad de policía de costumbre, Policía de transito. También corresponde incluir en este rubro las actualizaciones e intereses que pudieran corresponder a los contribuyentes o responsables de tasas, contribuciones, derechos, permisos  y patentes cuyo plago se opera fuera de términ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 xml:space="preserve">1.1.20 </w:t>
        <w:tab/>
        <w:tab/>
        <w:t>-  OCUPACIÓN DE LA VÍA PÚBLICA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originados por el cobro de derecho de ocupación y usos de espacios público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1</w:t>
        <w:tab/>
        <w:tab/>
        <w:t>-  PATENTES DE RODAD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ducidos por el cobro de patentes de vehículos que no estén inscriptos en el Registro Nacional de la Propiedad del Automotor, cuyos propietarios se encuentren radicados en jurisdicción comunal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2</w:t>
        <w:tab/>
        <w:tab/>
        <w:t>-  PERMISOS GENERA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originados por cobro de derechos a personas físicas o derecho que ofrezcan artículos o productos en la vía pública; permisos para la explotación de juegos permitidos que se realicen dentro del ejido comunal y derechos de instalación de circos y parques de diversione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3</w:t>
        <w:tab/>
        <w:tab/>
        <w:t>-  PROPAGANDA Y PUBLICIDAD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ducidos por el cobro del derecho de publicidad con fines lucrativos que se realicen en la vía pública o que resulte visible desde la misma, así como la que se fije en lugares donde concurre el público (cines, teatros, comercios, campos de deportes y otros)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4</w:t>
        <w:tab/>
        <w:tab/>
        <w:t>-  RIEG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que por la prestación del servicio de riego perciba la comuna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5</w:t>
        <w:tab/>
        <w:tab/>
        <w:t>-  SERVICIOS ESPECIALES DE LIMPIEZA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or servicios cuyos hechos imponibles se originan por la extracción de residuos, que por magnitud no corresponden al servicio normal y por la limpieza de predios, cada vez que se comprueben la existencia de desperdicios, malezas y otros procedimientos de higiene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6</w:t>
        <w:tab/>
        <w:tab/>
        <w:t>-  SERVICIOS SANITARI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ducidos como consecuencia de la cobranza a los usuarios por los servicios sanitarios prestados (agua potable y desagües cloacales), así como las actividades que se vinculen en la prestación del servicio, tales como:instalaciones de servicios y trabajos varios (desobstrucciones, cambio de conexiones, trabajos de oficio y trabajos por administración a pedidos de terceros), análisis y ensayos de materiales y otros.</w:t>
      </w:r>
    </w:p>
    <w:p>
      <w:pPr>
        <w:pStyle w:val="Normal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7</w:t>
        <w:tab/>
        <w:tab/>
        <w:t>-  SERVICIO DE DISTRUBUCION DE GA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ducidos como consecuencia del servicio de distribución de ga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8</w:t>
        <w:tab/>
        <w:tab/>
        <w:t>-  SERVICIO ALUMBRADO DOMICILIARI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venientes por el suministro de energía eléctrica domiciliaria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1.29</w:t>
        <w:tab/>
        <w:tab/>
        <w:t>-  RETENCION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Deberán incluirse los importes por  retenciones efectuadas a proveedores y contratistas del Impuesto a los Ingresos Brutos a las Ganancia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Los tributos cuya percepción se opera en el ejercicio y que corresponda a ejercicios anteriores deben ser incluidos en los distintos rubros del presente clasificador.</w:t>
      </w:r>
    </w:p>
    <w:p>
      <w:pPr>
        <w:pStyle w:val="Normal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8080"/>
          <w:lang w:bidi="zxx"/>
        </w:rPr>
        <w:t>1</w:t>
      </w:r>
      <w:r>
        <w:rPr>
          <w:rFonts w:cs="Arial" w:ascii="Arial" w:hAnsi="Arial"/>
          <w:i/>
          <w:color w:val="008080"/>
          <w:lang w:bidi="zxx"/>
        </w:rPr>
        <w:t>.2</w:t>
        <w:tab/>
        <w:tab/>
        <w:t>-  ECONOMIA DE EJERCICIOS ANTERIOR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rovenientes de las disponibilidades del último ejercicio ya sea por la cuenta corriente de la comuna, las cuentas con afectación especial y todo otro tipo de disposponibilidad. Incluye además la coparticipación impositiva de ejercicios anteriore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2.1</w:t>
        <w:tab/>
        <w:tab/>
        <w:t>-  SALDO EJERCICIO ANTERIOR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cluye las disponibilidades existentes en la caja y en la cuenta corriente de la comuna al final del ejercicio económico anterior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2.2</w:t>
        <w:tab/>
        <w:tab/>
        <w:t>-  DEUDA DE LA PROVINCIA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de coparticipación de Impuestos Nacionales y Provinciales de ejercicios anteriores, generalmente coparticipación correspondiente al mes de diciembre que ingresa en enero del otro ejercicio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2.3</w:t>
        <w:tab/>
        <w:tab/>
        <w:t>-  CUENTAS ESPECIA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Corresponde los saldos de cada una de las cuentas especiales que deberán incluirse en tantas partidas como cuentas se distingan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3</w:t>
        <w:tab/>
        <w:tab/>
        <w:t>-  FINANCIAMIENT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Comprende a los distintos mecanismos de financiamiento presupuestario que tiene a su alcance la comuna, con el objeto de cubrir total o parcialmente las necesidades derivadas de la insuficiencia de los recursos ordinarios y extraordinario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3.1</w:t>
        <w:tab/>
        <w:tab/>
        <w:t>-  APORTES NO REINTEGRAB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Financiamiento proveniente de convenios o acuerdos con los organismos públicos, nacionales o provinciales, de carácter no reintegrables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3.2</w:t>
        <w:tab/>
        <w:tab/>
        <w:t>-  APORTES PROGRAMA NUTRICION ESCOLAR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Financiamiento proveniente de organismos públicos con destino a la atención de comedores infantiles o toda otra acción relacionada con el cumplimiento de programas de nutrición infantil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4</w:t>
        <w:tab/>
        <w:tab/>
        <w:t>-  DE ORDEN PROVINCIAL Y NACIONAL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Recursos provenientes de régimen de coparticipación de tributos, establecidos por las disposiciones vigentes y otros ingresos ordinarios no contemplados en los conceptos precedentes, siempre que no sean de orden comunal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4.1</w:t>
        <w:tab/>
        <w:tab/>
        <w:t>-  REGIMEN DE COPARTICIPACION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Recursos provenientes de coparticipación de Impuestos Nacionales y Provinciales correspondiente al año del ejercicio.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4.2</w:t>
        <w:tab/>
        <w:tab/>
        <w:t>-  QUINIELA OFICIAL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Recursos provenientes de la distribución de fondos originados por la implementación del sistema de juego “QUINIELA” por Ley Provincial 808/84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4.3</w:t>
        <w:tab/>
        <w:tab/>
        <w:t>-  REGALÍA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Recursos provenientes de la explotación de recursos naturales, situados dentro del ejido comunal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1.4.4</w:t>
        <w:tab/>
        <w:tab/>
        <w:t>-  OTROS INGRES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no contemplados en la clasificación precedente y que provienen de jurisdicciones ajenas a la comuna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</w:t>
        <w:tab/>
        <w:tab/>
        <w:t>-  RECURSOS EXTRAORDINARI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que afluyen a las arcas comunales en forma eventual o irregular y descansan sobre una detracción que implica el agotamiento de la fuente que los generan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1</w:t>
        <w:tab/>
        <w:tab/>
        <w:t>-  VENTA DE ACTIVO FIJ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Recursos provenientes de la venta de bienes que integran el activo fijo, ya sean muebles o inmueble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2</w:t>
        <w:tab/>
        <w:tab/>
        <w:t>-  REEMBOLSO DE PRESTAMO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por reintegros y amortizaciones por préstamos otorgados. Se incluirán los provenientes de gastos recuperables tales como los que ingresen los propietarios o frentistas por los trabajos o construcciones que constituyen mejoras con cargo a los vecinos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3</w:t>
        <w:tab/>
        <w:tab/>
        <w:t>-  CONTRIBUCIÓN  ESPECIAL DE MEJORA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Ingresos originados por los trabajos o construcciones que constituyen mejoras con cargo a los vecinos beneficiados por obras recuperables de los frentistas y que hayan sido declarados de utilidad pública mediante una resolución especial.</w:t>
      </w:r>
    </w:p>
    <w:p>
      <w:pPr>
        <w:pStyle w:val="Normal"/>
        <w:jc w:val="both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4.</w:t>
        <w:tab/>
        <w:tab/>
        <w:t>-  APORTES REINTEGRABLES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Financiamiento proveniente de convenios o acuerdos con el Estado Nacional o Provincial u otros entes que no persigan fines de lucro, el cual no responda al Uso del Crédito y deba ser reembolsado según se establezca en dichos convenios. Se identificará el destino y concepto de los aportes en distintos sub-rubro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5.</w:t>
        <w:tab/>
        <w:tab/>
        <w:t>-  USO DEL CREDITO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Financiamiento proveniente de la emisión de valores públicos y/o de créditos obtenidos a corto, mediano y largo plazo, ya sean  a  través de préstamos de entidades Banciarias, Financieras, como así también de          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oveedores y contratistas.  En distintos sub-rubros se identificará el destino y concepto de los aportes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80"/>
          <w:lang w:bidi="zxx"/>
        </w:rPr>
      </w:pPr>
      <w:r>
        <w:rPr>
          <w:rFonts w:cs="Arial" w:ascii="Arial" w:hAnsi="Arial"/>
          <w:i/>
          <w:color w:val="008080"/>
          <w:lang w:bidi="zxx"/>
        </w:rPr>
        <w:t>2.6</w:t>
        <w:tab/>
        <w:tab/>
        <w:t>-  OTROS RECURSOS DE CAPITAL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Recursos extraordinarios que por su naturaleza no pueden ser contemplados en las partidas mencionadas precedentemente.-                                                                                                                                    </w:t>
      </w:r>
    </w:p>
    <w:sectPr>
      <w:type w:val="nextPage"/>
      <w:pgSz w:w="12240" w:h="20160"/>
      <w:pgMar w:left="1701" w:right="794" w:gutter="0" w:header="0" w:top="1701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erif" w:hAnsi="MS Serif" w:eastAsia="Times New Roman" w:cs="Times New Roman"/>
      <w:color w:val="auto"/>
      <w:sz w:val="20"/>
      <w:szCs w:val="20"/>
      <w:lang w:val="es-AR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04:00Z</dcterms:created>
  <dc:creator/>
  <dc:description/>
  <dc:language>en-US</dc:language>
  <cp:lastModifiedBy>Susana Beatriz Antoci</cp:lastModifiedBy>
  <cp:lastPrinted>2012-09-27T17:05:00Z</cp:lastPrinted>
  <dcterms:modified xsi:type="dcterms:W3CDTF">2012-09-27T15:20:00Z</dcterms:modified>
  <cp:revision>3</cp:revision>
  <dc:subject/>
  <dc:title/>
</cp:coreProperties>
</file>